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51</w:t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4 мая 2021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  <w:tr>
        <w:trPr/>
        <w:tc>
          <w:tcPr>
            <w:tcW w:w="974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екта планировки и проекта межевания территории, расположенной в кадастровом квартале 16:53:040104 между домами 27 и 33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спекту Шинников, г. Нижнекамске</w:t>
            </w:r>
          </w:p>
        </w:tc>
      </w:tr>
    </w:tbl>
    <w:p>
      <w:pPr>
        <w:pStyle w:val="Normal"/>
        <w:shd w:fill="FFFFFF" w:val="clear"/>
        <w:spacing w:before="295" w:after="0"/>
        <w:ind w:left="7" w:right="14" w:firstLine="702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 соответствии с Градостроительным Кодексом Российской Федерации,                        заключения комиссии о результатах публичных слушаний от 07.05.2021,                             в соответствии с Уставом г. Нижнекамска</w:t>
      </w:r>
      <w:r>
        <w:rPr>
          <w:bCs/>
          <w:i/>
          <w:color w:val="FF0000"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Республики Татарстан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right="14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1. Утвердить проект планировки и проект межевания территории, расположенной в кадастровом квартале 16:53:040104 между домами 27 и 33 по проспекту                       Шинников, г. Нижнекамска (прилагает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right="14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Нижнекамского муниципального района Республики Татарстан, в средствах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right="14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3. Кон</w:t>
      </w:r>
      <w:r>
        <w:rPr/>
        <w:t>троль за исполнением настоящего постановления оставляю за собой.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shd w:fill="FFFFFF" w:val="clear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,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 А.Р. Гарифуллин</w:t>
      </w:r>
    </w:p>
    <w:p>
      <w:pPr>
        <w:pStyle w:val="Normal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57:00Z</dcterms:created>
  <dc:creator>408-Шагивалиева Р.М.</dc:creator>
  <dc:description/>
  <cp:keywords/>
  <dc:language>en-US</dc:language>
  <cp:lastModifiedBy>User</cp:lastModifiedBy>
  <cp:lastPrinted>2021-05-21T13:55:00Z</cp:lastPrinted>
  <dcterms:modified xsi:type="dcterms:W3CDTF">2021-05-25T05:55:00Z</dcterms:modified>
  <cp:revision>3</cp:revision>
  <dc:subject/>
  <dc:title>     </dc:title>
</cp:coreProperties>
</file>